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092417801"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1411362441"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1807779544"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512103593"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273022235"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1150140797"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1956575461"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